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а капитального строительства по адресу: Российская Федерация, Ставропольский край, г. Ставрополь, Промышленный р-н, тер. ДНТ «Аграрник», ул. Аграрник-2, 65а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4. Зона огороднических и садоводческих объединени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                                 вид использования земельного участка с кадастровым номером 26:12:012402:1409 и объекта капитального строительства                                         по адресу: Российская Федерация, Ставропольский край, г. Ставрополь, Промышленный р-н, тер. ДНТ «Аграрник», ул. Аграрник-2, 65а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>– «</w:t>
      </w:r>
      <w:r>
        <w:rPr>
          <w:color w:val="000000"/>
          <w:szCs w:val="28"/>
          <w:shd w:fill="FFFFFF" w:val="clear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8:00Z</dcterms:created>
  <dc:creator>SokoAL</dc:creator>
  <dc:description/>
  <cp:keywords/>
  <dc:language>en-US</dc:language>
  <cp:lastModifiedBy>User</cp:lastModifiedBy>
  <cp:lastPrinted>2018-07-06T09:50:00Z</cp:lastPrinted>
  <dcterms:modified xsi:type="dcterms:W3CDTF">2021-02-19T09:58:00Z</dcterms:modified>
  <cp:revision>8</cp:revision>
  <dc:subject/>
  <dc:title>Приложение 3</dc:title>
</cp:coreProperties>
</file>